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Санкт-Петербург    БАРС+ версия  12.095                                             Приложение №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тверждаю__________________</w:t>
      </w:r>
    </w:p>
    <w:p>
      <w:pPr>
        <w:pStyle w:val="Normal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___________________________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Форма 4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Л О К А Л Ь H Ы Й    С М Е Т Н Ы Й  Р А С Ч Е Т   №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локальная смета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Утепление чердачного перекрытия здания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</w:t>
      </w:r>
      <w:r>
        <w:rPr>
          <w:rFonts w:cs="Courier New" w:ascii="Courier New" w:hAnsi="Courier New"/>
          <w:spacing w:val="-16"/>
          <w:sz w:val="16"/>
          <w:szCs w:val="16"/>
        </w:rPr>
        <w:t>МБУ «Централизованная бухгалтерия Управления здравоохранения Администрации г.Глазова» по ул.Мира,32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Оcнование: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метная стоимость: 130.000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Средства на оплату труда:         22.789 тыс.руб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cs="Courier New" w:ascii="Courier New" w:hAnsi="Courier New"/>
          <w:spacing w:val="-16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6"/>
          <w:sz w:val="16"/>
          <w:szCs w:val="16"/>
        </w:rPr>
        <w:t>Составлен(а) в текущих (прогнозных) ценах  по состоянию на ___</w:t>
      </w:r>
      <w:r>
        <w:rPr>
          <w:rFonts w:cs="Courier New" w:ascii="Courier New" w:hAnsi="Courier New"/>
          <w:spacing w:val="-16"/>
          <w:sz w:val="16"/>
          <w:szCs w:val="16"/>
          <w:u w:val="single"/>
        </w:rPr>
        <w:t>июнь 2013г</w:t>
      </w:r>
      <w:r>
        <w:rPr>
          <w:rFonts w:cs="Courier New" w:ascii="Courier New" w:hAnsi="Courier New"/>
          <w:spacing w:val="-16"/>
          <w:sz w:val="16"/>
          <w:szCs w:val="16"/>
        </w:rPr>
        <w:t>____________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руб.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6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6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>1 ТЕР26-01039-01  Изоляция покрытий и               18.15    171.85     66.36      3119      1915      1204     12.17    220.8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>(= 43)        перекрытий изделиями из      1 м3       ---------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волокнистых и зернистых                    105.49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материалов насухо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363 м2х0,05м=18,15м3)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2 104-0007        Плиты из минеральной ваты         18.51    552.46               10226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(= 43)        повышенной жесткости на      м3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синтетическом связующем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М-2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(3848,13/1,18/6,08*1,03=552,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46)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разделу в базовых ценах          руб.                    13345      1915      1204     10226       22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72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14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разделу в базовых ценах                        руб.                    16218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  <w:r>
        <w:rPr>
          <w:rFonts w:cs="Courier New" w:ascii="Courier New" w:hAnsi="Courier New"/>
          <w:spacing w:val="-16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рямых затрат по смете в базовых ценах            руб.                    13345      1915      1204     10226       221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           ---------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накладные расходы                                      руб.                     1724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-сметная прибыль                                        руб.                     1149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 по смете в базовых ценах                          руб.                    16218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осн з/п (прил.6а п.51)                          11.9000               22789        [2_1_6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 экспл. машин 5,40*1,18                          6.3700                7669        [2_1_7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з/п  машинистов                                 11.9000                   0        [2_1_8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ндекс на стоимость материалов 6,08*1,18                   7.1700               73320        [2_1_9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03778     22789      7669     7332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---------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10,11*0,94                               9.5000               16378        [3_2_10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ИТОГО:                                                                         120156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9,52*0,9                                   8.5700                9844        [4_3_11]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>ВСЕГО :                                                                        1300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К ОПЛАТЕ СМР : Сто тридцать тысяч  руб.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Определитель - (= 43)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Сметная прибыль -0.6000  (5)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Накладные расходы к фонду оплаты труда ( 5) - 0.90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основную заработную плату ( 6) - 1.1500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</w:t>
      </w:r>
      <w:r>
        <w:rPr>
          <w:rFonts w:cs="Courier New" w:ascii="Courier New" w:hAnsi="Courier New"/>
          <w:spacing w:val="-16"/>
          <w:sz w:val="16"/>
          <w:szCs w:val="16"/>
        </w:rPr>
        <w:t>Коэффициент на зарплату машинистов ( 8) - 1.1500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>Cоставил _______________________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</w:t>
      </w:r>
    </w:p>
    <w:p>
      <w:pPr>
        <w:pStyle w:val="Normal"/>
        <w:rPr>
          <w:rFonts w:ascii="Courier New" w:hAnsi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pacing w:val="-16"/>
          <w:sz w:val="16"/>
          <w:szCs w:val="16"/>
        </w:rPr>
        <w:t xml:space="preserve">Проверил _______________________       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pacing w:val="-16"/>
          <w:sz w:val="16"/>
          <w:szCs w:val="16"/>
        </w:rPr>
      </w:pPr>
      <w:r>
        <w:rPr>
          <w:rFonts w:eastAsia="Courier New" w:cs="Courier New" w:ascii="Courier New" w:hAnsi="Courier New"/>
          <w:spacing w:val="-16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8" w:right="397" w:gutter="0" w:header="284" w:top="567" w:footer="284" w:bottom="6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6"/>
        <w:sz w:val="11"/>
        <w:szCs w:val="11"/>
      </w:rPr>
      <w:t>ПК "БАРС+"  версия  12.095</w:t>
    </w:r>
    <w:r>
      <w:rPr>
        <w:rFonts w:cs="Courier New" w:ascii="Courier New" w:hAnsi="Courier New"/>
        <w:spacing w:val="-16"/>
        <w:sz w:val="16"/>
        <w:szCs w:val="16"/>
      </w:rPr>
      <w:t>=============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3"/>
        <w:sz w:val="16"/>
        <w:szCs w:val="16"/>
      </w:rPr>
    </w:pPr>
    <w:r>
      <w:rPr>
        <w:rFonts w:cs="Courier New" w:ascii="Courier New" w:hAnsi="Courier New"/>
        <w:spacing w:val="-3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ourier New" w:ascii="Courier New" w:hAnsi="Courier New"/>
        <w:spacing w:val="-3"/>
        <w:sz w:val="16"/>
        <w:szCs w:val="16"/>
      </w:rPr>
      <w:t xml:space="preserve">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eastAsia="Courier New" w:cs="Courier New" w:ascii="Courier New" w:hAnsi="Courier New"/>
        <w:spacing w:val="-16"/>
        <w:sz w:val="16"/>
        <w:szCs w:val="16"/>
      </w:rPr>
      <w:t xml:space="preserve"> </w:t>
    </w:r>
    <w:r>
      <w:rPr>
        <w:rFonts w:cs="Courier New" w:ascii="Courier New" w:hAnsi="Courier New"/>
        <w:spacing w:val="-16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6"/>
        <w:sz w:val="16"/>
        <w:szCs w:val="16"/>
      </w:rPr>
    </w:pPr>
    <w:r>
      <w:rPr>
        <w:rFonts w:cs="Courier New" w:ascii="Courier New" w:hAnsi="Courier New"/>
        <w:spacing w:val="-16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5" w:leader="none"/>
        <w:tab w:val="right" w:pos="107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53:00Z</dcterms:created>
  <dc:creator>ol</dc:creator>
  <dc:description/>
  <cp:keywords/>
  <dc:language>en-US</dc:language>
  <cp:lastModifiedBy>Королев Д.А.</cp:lastModifiedBy>
  <cp:lastPrinted>2013-08-09T11:41:00Z</cp:lastPrinted>
  <dcterms:modified xsi:type="dcterms:W3CDTF">2013-08-14T09:12:00Z</dcterms:modified>
  <cp:revision>3</cp:revision>
  <dc:subject/>
  <dc:title>Санкт-Петербург    БАРС+ версия  12</dc:title>
</cp:coreProperties>
</file>